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631381917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631381917"/>
      <w:bookmarkStart w:id="1" w:name="__Fieldmark__0_631381917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31381917"/>
            <w:bookmarkStart w:id="3" w:name="__Fieldmark__1_63138191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31381917"/>
            <w:bookmarkStart w:id="5" w:name="__Fieldmark__2_63138191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631381917"/>
            <w:bookmarkStart w:id="7" w:name="__Fieldmark__4_63138191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631381917"/>
            <w:bookmarkStart w:id="9" w:name="__Fieldmark__5_63138191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631381917"/>
            <w:bookmarkStart w:id="11" w:name="__Fieldmark__18_63138191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631381917"/>
            <w:bookmarkStart w:id="13" w:name="__Fieldmark__19_631381917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631381917"/>
            <w:bookmarkStart w:id="15" w:name="__Fieldmark__20_63138191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631381917"/>
            <w:bookmarkStart w:id="17" w:name="__Fieldmark__21_631381917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